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30"/>
          <w:szCs w:val="30"/>
          <w:lang w:val="sv-SE"/>
        </w:rPr>
      </w:pPr>
      <w:r>
        <w:rPr>
          <w:b/>
          <w:sz w:val="30"/>
          <w:szCs w:val="30"/>
          <w:lang w:val="sv-SE"/>
        </w:rPr>
        <w:t>PODER GENERAL</w:t>
      </w:r>
    </w:p>
    <w:p>
      <w:pPr>
        <w:pStyle w:val="NormalWeb"/>
        <w:jc w:val="both"/>
        <w:rPr>
          <w:lang w:val="sv-SE"/>
        </w:rPr>
      </w:pPr>
      <w:r>
        <w:rPr>
          <w:lang w:val="sv-SE"/>
        </w:rPr>
        <w:t>En......................................................a, ......................de, .................................</w:t>
      </w:r>
    </w:p>
    <w:p>
      <w:pPr>
        <w:pStyle w:val="NormalWeb"/>
        <w:jc w:val="both"/>
        <w:rPr>
          <w:lang w:val="sv-SE"/>
        </w:rPr>
      </w:pPr>
      <w:r>
        <w:rPr>
          <w:lang w:val="sv-SE"/>
        </w:rPr>
        <w:t>de 19...............----------------------------------------------------------------------------------</w:t>
      </w:r>
    </w:p>
    <w:p>
      <w:pPr>
        <w:pStyle w:val="NormalWeb"/>
        <w:jc w:val="both"/>
        <w:rPr>
          <w:lang w:val="sv-SE"/>
        </w:rPr>
      </w:pPr>
      <w:r>
        <w:rPr>
          <w:lang w:val="sv-SE"/>
        </w:rPr>
        <w:t>Ante mí, DON/DOÑA..........................................................................................</w:t>
      </w:r>
    </w:p>
    <w:p>
      <w:pPr>
        <w:pStyle w:val="NormalWeb"/>
        <w:jc w:val="both"/>
        <w:rPr>
          <w:lang w:val="es-ES"/>
        </w:rPr>
      </w:pPr>
      <w:r>
        <w:rPr>
          <w:lang w:val="es-ES"/>
        </w:rPr>
        <w:t>Notario Público de..............................................................., Suecia.--------------</w:t>
      </w:r>
    </w:p>
    <w:p>
      <w:pPr>
        <w:pStyle w:val="NormalWeb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C O M P A R E C E </w:t>
      </w:r>
    </w:p>
    <w:p>
      <w:pPr>
        <w:pStyle w:val="NormalWeb"/>
        <w:jc w:val="both"/>
        <w:rPr/>
      </w:pPr>
      <w:r>
        <w:rPr>
          <w:lang w:val="sv-SE"/>
        </w:rPr>
        <w:t xml:space="preserve">DON/DOÑA </w:t>
      </w:r>
      <w:r>
        <w:rPr>
          <w:i/>
          <w:iCs/>
          <w:lang w:val="sv-SE"/>
        </w:rPr>
        <w:t>( fyll i här ditt som fullmaktgivarens namn</w:t>
      </w:r>
      <w:r>
        <w:rPr>
          <w:lang w:val="sv-SE"/>
        </w:rPr>
        <w:t>), mayor de edad, de estado civil (</w:t>
      </w:r>
      <w:r>
        <w:rPr>
          <w:i/>
          <w:iCs/>
          <w:lang w:val="sv-SE"/>
        </w:rPr>
        <w:t>civilstånd</w:t>
      </w:r>
      <w:r>
        <w:rPr>
          <w:lang w:val="sv-SE"/>
        </w:rPr>
        <w:t>), con número de registro civil sueco (</w:t>
      </w:r>
      <w:r>
        <w:rPr>
          <w:i/>
          <w:iCs/>
          <w:lang w:val="sv-SE"/>
        </w:rPr>
        <w:t>personnummner</w:t>
      </w:r>
      <w:r>
        <w:rPr>
          <w:lang w:val="sv-SE"/>
        </w:rPr>
        <w:t>), de nacionalidad (</w:t>
      </w:r>
      <w:r>
        <w:rPr>
          <w:i/>
          <w:iCs/>
          <w:lang w:val="sv-SE"/>
        </w:rPr>
        <w:t>medborgarsakp</w:t>
      </w:r>
      <w:r>
        <w:rPr>
          <w:lang w:val="sv-SE"/>
        </w:rPr>
        <w:t>), provisto/a de pasaporte vigente de su país número (</w:t>
      </w:r>
      <w:r>
        <w:rPr>
          <w:i/>
          <w:iCs/>
          <w:lang w:val="sv-SE"/>
        </w:rPr>
        <w:t>passnummer</w:t>
      </w:r>
      <w:r>
        <w:rPr>
          <w:lang w:val="sv-SE"/>
        </w:rPr>
        <w:t xml:space="preserve">), con N.I.E </w:t>
      </w:r>
      <w:r>
        <w:rPr>
          <w:i/>
          <w:iCs/>
          <w:lang w:val="sv-SE"/>
        </w:rPr>
        <w:t>(eventuell spansk N.I.E. nummer</w:t>
      </w:r>
      <w:r>
        <w:rPr>
          <w:lang w:val="sv-SE"/>
        </w:rPr>
        <w:t>) con domicilio en (</w:t>
      </w:r>
      <w:r>
        <w:rPr>
          <w:i/>
          <w:iCs/>
          <w:lang w:val="sv-SE"/>
        </w:rPr>
        <w:t>adress</w:t>
      </w:r>
      <w:r>
        <w:rPr>
          <w:lang w:val="sv-SE"/>
        </w:rPr>
        <w:t>).-----------------------------------------------------------------------------------------------</w:t>
      </w:r>
    </w:p>
    <w:p>
      <w:pPr>
        <w:pStyle w:val="NormalWeb"/>
        <w:jc w:val="both"/>
        <w:rPr>
          <w:lang w:val="es-ES"/>
        </w:rPr>
      </w:pPr>
      <w:r>
        <w:rPr>
          <w:lang w:val="es-ES"/>
        </w:rPr>
        <w:t>INTERVIENE en propio nombre y derecho, tiene, a mi parecer, la capacidad legal para otorgar este poder, por lo que -----------------------------------------------------------</w:t>
      </w:r>
    </w:p>
    <w:p>
      <w:pPr>
        <w:pStyle w:val="NormalWeb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O T O R G A</w:t>
      </w:r>
    </w:p>
    <w:p>
      <w:pPr>
        <w:pStyle w:val="NormalWeb"/>
        <w:jc w:val="both"/>
        <w:rPr/>
      </w:pPr>
      <w:r>
        <w:rPr>
          <w:lang w:val="es-ES"/>
        </w:rPr>
        <w:t xml:space="preserve">Que a favor de DON/DOÑA ( fyll i här </w:t>
      </w:r>
      <w:r>
        <w:rPr>
          <w:i/>
          <w:iCs/>
          <w:lang w:val="es-ES"/>
        </w:rPr>
        <w:t xml:space="preserve">fullmakttagarens namn * </w:t>
      </w:r>
      <w:r>
        <w:rPr>
          <w:lang w:val="es-ES"/>
        </w:rPr>
        <w:t>), mayor de edad, de estado civil (</w:t>
      </w:r>
      <w:r>
        <w:rPr>
          <w:i/>
          <w:iCs/>
          <w:lang w:val="es-ES"/>
        </w:rPr>
        <w:t>civilstånd</w:t>
      </w:r>
      <w:r>
        <w:rPr>
          <w:lang w:val="es-ES"/>
        </w:rPr>
        <w:t>), con pasaporte/D.N.I. (</w:t>
      </w:r>
      <w:r>
        <w:rPr>
          <w:i/>
          <w:iCs/>
          <w:lang w:val="es-ES"/>
        </w:rPr>
        <w:t>om icke spansk: passnummer; om spansk: D.N.I nummer</w:t>
      </w:r>
      <w:r>
        <w:rPr>
          <w:lang w:val="es-ES"/>
        </w:rPr>
        <w:t>), con N.I.E (</w:t>
      </w:r>
      <w:r>
        <w:rPr>
          <w:i/>
          <w:iCs/>
          <w:lang w:val="es-ES"/>
        </w:rPr>
        <w:t>om icke spansk: eventuell spansk N.I.E. nummer</w:t>
      </w:r>
      <w:r>
        <w:rPr>
          <w:lang w:val="es-ES"/>
        </w:rPr>
        <w:t>) de nacionalidad (</w:t>
      </w:r>
      <w:r>
        <w:rPr>
          <w:i/>
          <w:iCs/>
          <w:lang w:val="es-ES"/>
        </w:rPr>
        <w:t>medborgaskap</w:t>
      </w:r>
      <w:r>
        <w:rPr>
          <w:lang w:val="es-ES"/>
        </w:rPr>
        <w:t>), con domicilio en (</w:t>
      </w:r>
      <w:r>
        <w:rPr>
          <w:i/>
          <w:iCs/>
          <w:lang w:val="es-ES"/>
        </w:rPr>
        <w:t>adress</w:t>
      </w:r>
      <w:r>
        <w:rPr>
          <w:lang w:val="es-ES"/>
        </w:rPr>
        <w:t xml:space="preserve">) confiere poder general tan amplio y bastante como en derecho se requiera y sea necesario, para que nombre y representación de la parte otorgante, y aunque incida en la figura jurídica de autocontratación o tenga intereses contrarios o paralelos, ejercite sin limitación alguna, las siguientes,----------------------------------------------------------------- </w:t>
      </w:r>
    </w:p>
    <w:p>
      <w:pPr>
        <w:pStyle w:val="NormalWeb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F A C U L T A D E S</w:t>
      </w:r>
    </w:p>
    <w:p>
      <w:pPr>
        <w:pStyle w:val="NormalWeb"/>
        <w:jc w:val="both"/>
        <w:rPr/>
      </w:pPr>
      <w:r>
        <w:rPr>
          <w:b/>
          <w:bCs/>
          <w:lang w:val="es-ES"/>
        </w:rPr>
        <w:t>I.-</w:t>
      </w:r>
      <w:r>
        <w:rPr>
          <w:lang w:val="es-ES"/>
        </w:rPr>
        <w:t xml:space="preserve">Administrar, bienes muebles e inmuebles, ejercitar y cumplir toda clase de derechos y obligaciones; rendir ,exigir y aprobar cuentas, firmar y seguir correspondencia; hacer y retirar giros y envíos; constituir, modificar, extinguir y liquidar contratos de todo tipo, particularmente de arrendamiento, aparcería, seguro, trabajo y transporte de cualquier clase, desahuciar inquilinos, arrendatarios, aparceros, colonos, porteros, precaristas y todo género de ocupantes; admitir y despedir obreros y empleados; reconocer, aceptar , pagar y cobrar cualesquiera deudas y créditos, por capital, intereses; dividendos y amortizaciones, y con relación a cualquiera persona o entidad pública o privada, incluso Estado, Provincia o Municipio, firmando recibos, saldos, conformidades y resguardos; asistir con voz y voto a juntas de regantes, propietarios, consocios, con dueños y demás cotitulares o de cualquier otra clase.-------------------------------- </w:t>
      </w:r>
    </w:p>
    <w:p>
      <w:pPr>
        <w:pStyle w:val="NormalWeb"/>
        <w:jc w:val="both"/>
        <w:rPr/>
      </w:pPr>
      <w:r>
        <w:rPr>
          <w:b/>
          <w:bCs/>
          <w:lang w:val="es-ES"/>
        </w:rPr>
        <w:t>II</w:t>
      </w:r>
      <w:r>
        <w:rPr>
          <w:lang w:val="es-ES"/>
        </w:rPr>
        <w:t xml:space="preserve">.-Disponer, enajenar, gravar, adquirir, vender y contratar, activa o pasivamente, respecto de toda clase de bienes muebles o inmuebles, derechos reales, y personales, acciones y obligaciones, cupones, valores y cualesquiera efectos públicos o privados, pudiendo en tal sentido, con las condiciones y por el precio de contado, confesado o aplazado que estime pertinente, ejercitar,otorgar, conceder y aceptar compraventas, aportes, permutas, cesiones en pago y para pago, amortizaciones, rescates, subrogaciones, retractos, opciones y tanteos, agrupaciones segregaciones, parcelaciones, divisiones, declaraciones de obra nueva y de obra derruída, alteraciones de fincas, cartas de pago, fianzas, transacciones, compromisos y arbitrajes, constituir, reconocer, aceptar, ejecutar, transmitir, dividir, modificar, extinguir y cancelar, total o parcialmente, usufructos, servidumbres, prendas, hipotecas, anticresis, comunidades de toda clase, propiedades horizontales, censos, derechos de superficie, y, en general, cualesquiera derechos reales y personales; aceptar o repudiar donaciones puras, condicionales u onerosas, de cualquier clase de bienes.---------------------------------- </w:t>
      </w:r>
    </w:p>
    <w:p>
      <w:pPr>
        <w:pStyle w:val="NormalWeb"/>
        <w:jc w:val="both"/>
        <w:rPr/>
      </w:pPr>
      <w:r>
        <w:rPr>
          <w:b/>
          <w:bCs/>
          <w:lang w:val="es-ES"/>
        </w:rPr>
        <w:t>III</w:t>
      </w:r>
      <w:r>
        <w:rPr>
          <w:lang w:val="es-ES"/>
        </w:rPr>
        <w:t>.-Aceptar, repudiar, manifestar, partir, entregar, recibir, aprobar e impugnar herencias, legados, liquidaciones de sociedades conyugales y cualesquiera comunidades, y , en general, bienes y derechos de todas clases y en todo caso.—-------------------------------------------------------------------------------------------------</w:t>
      </w:r>
    </w:p>
    <w:p>
      <w:pPr>
        <w:pStyle w:val="NormalWeb"/>
        <w:jc w:val="both"/>
        <w:rPr/>
      </w:pPr>
      <w:r>
        <w:rPr>
          <w:b/>
          <w:bCs/>
          <w:lang w:val="es-ES"/>
        </w:rPr>
        <w:t>IV-</w:t>
      </w:r>
      <w:r>
        <w:rPr>
          <w:lang w:val="es-ES"/>
        </w:rPr>
        <w:t xml:space="preserve"> Solicitar, retirar y obtener Certificado de Ultimas Voluntades así como copias de los Testamentos otorgados por el causante ante Notarios Españoles.------------ </w:t>
      </w:r>
    </w:p>
    <w:p>
      <w:pPr>
        <w:pStyle w:val="NormalWeb"/>
        <w:jc w:val="both"/>
        <w:rPr/>
      </w:pPr>
      <w:r>
        <w:rPr>
          <w:b/>
          <w:bCs/>
          <w:lang w:val="es-ES"/>
        </w:rPr>
        <w:t>V-</w:t>
      </w:r>
      <w:r>
        <w:rPr>
          <w:lang w:val="es-ES"/>
        </w:rPr>
        <w:t xml:space="preserve"> Solicitar de las entidades financieras certificaciones de saldo a la fecha del fallecimiento del causante, u otras que fueran necesarias o el apoderado/a estime pertinentes.--------------------------------------------------------------------------------------------</w:t>
      </w:r>
    </w:p>
    <w:p>
      <w:pPr>
        <w:pStyle w:val="NormalWeb"/>
        <w:jc w:val="both"/>
        <w:rPr/>
      </w:pPr>
      <w:r>
        <w:rPr>
          <w:b/>
          <w:bCs/>
          <w:lang w:val="es-ES"/>
        </w:rPr>
        <w:t>VI</w:t>
      </w:r>
      <w:r>
        <w:rPr>
          <w:lang w:val="es-ES"/>
        </w:rPr>
        <w:t xml:space="preserve">.-Comerciar, dirigir y administrar negocios mercantiles e industriales, realizando cualesquiera actos relativos al tráfico mercantil: tomar parte en concursos y subastas, formulando propuestas, reservas y protestas y aceptando adjudicaciones; constituir, modificar, prorrogar, disolver y liquidar toda clase de sociedades, ejercitar todos los derechos y obligaciones inherentes a la cualidad de socio y aceptar y desempeñar cargos en ellas.------------------------------------------ </w:t>
      </w:r>
    </w:p>
    <w:p>
      <w:pPr>
        <w:pStyle w:val="NormalWeb"/>
        <w:jc w:val="both"/>
        <w:rPr/>
      </w:pPr>
      <w:r>
        <w:rPr>
          <w:b/>
          <w:bCs/>
          <w:lang w:val="es-ES"/>
        </w:rPr>
        <w:t>VII</w:t>
      </w:r>
      <w:r>
        <w:rPr>
          <w:lang w:val="es-ES"/>
        </w:rPr>
        <w:t>.-Librar, aceptar, avalar, endosar, cobrar, pagar, intervenir y protestar letras de cambio, talones, cheques y otros efectos; abrir seguir, cancelar y liquidar libretas de ahorro, cuentas corrientes y de crédito, con garantía personal o de valores; concertar activa o pasivamente créditos comerciales; afianzar y dar garantías por otros; dar y tomar dinero en préstamo, con o sin interés, y con garantía personal, de valores o cualquier otra; constituir, transferir, modificar, cancelar y retirar depósitos provisionales o definitivos, de metálico, valores u otros bienes, comprar, vender canjear, pignorar y negociar efectos y valores, y cobrar sus intereses, dividendos y amortizaciones; arrendar cajas de seguridad, y, en general, operar con Cajas de Ahorros, Bancos, incluso el de España y otros oficiales, y entidades similares, disponiendo de los bienes existentes en ellos por cualquier concepto, y haciendo, en general, cuanto permitan la legislación y la práctica bancarias.----------------------------------------------------------------------------------</w:t>
      </w:r>
    </w:p>
    <w:p>
      <w:pPr>
        <w:pStyle w:val="NormalWeb"/>
        <w:jc w:val="both"/>
        <w:rPr/>
      </w:pPr>
      <w:r>
        <w:rPr>
          <w:b/>
          <w:bCs/>
          <w:lang w:val="es-ES"/>
        </w:rPr>
        <w:t>VIII</w:t>
      </w:r>
      <w:r>
        <w:rPr>
          <w:lang w:val="es-ES"/>
        </w:rPr>
        <w:t>.-Comparecer en Juzgados, Tribunales, Magistraturas, Fiscalías, Sindicatos, Delegaciones, Jurados, Comisiones, Notarias, Registros y toda clase de oficinas públicas o privadas, autoridades y organismos del Estado, Provincias y Municipios, en asuntos civiles, penales, administrativos, contencioso y económico administrativos, gubernativos, laborales, fiscales y eclesiásticos, de todos los grados, jurisdicciones e instancias; promover, instar, seguir, contestar y terminar como actor, solicitante, coadyuvante, requerido/a, demandado/a, oponente o en cualquier otro concepto, toda clase de expedientes, actas, juicios, pretenciones, tramitaciones, excepciones, manifestaciones, reclamaciones, declaraciones, que jas y recursos, incluso de casación, con facultad de formalizar ratificaciones personales, desistimientos y allanamientos; otorgar, para los fines antedichos, poderes en favor de procuradores de los tribunales y abogados con las facultades usuales.----------------------------------------------------------------------------------</w:t>
      </w:r>
    </w:p>
    <w:p>
      <w:pPr>
        <w:pStyle w:val="NormalWeb"/>
        <w:jc w:val="both"/>
        <w:rPr/>
      </w:pPr>
      <w:r>
        <w:rPr>
          <w:b/>
          <w:bCs/>
          <w:lang w:val="es-ES"/>
        </w:rPr>
        <w:t>IX</w:t>
      </w:r>
      <w:r>
        <w:rPr>
          <w:lang w:val="es-ES"/>
        </w:rPr>
        <w:t>.-Sustituir este poder,en todo o en parte, y revocar las sustituciones conferidas; pedir y retirar cuantas copias de esta escritura o de cualquier otro documento estime necesarias o convenientes.-------------------------------------------------------------</w:t>
      </w:r>
    </w:p>
    <w:p>
      <w:pPr>
        <w:pStyle w:val="NormalWeb"/>
        <w:jc w:val="both"/>
        <w:rPr/>
      </w:pPr>
      <w:r>
        <w:rPr>
          <w:b/>
          <w:bCs/>
          <w:lang w:val="es-ES"/>
        </w:rPr>
        <w:t>X</w:t>
      </w:r>
      <w:r>
        <w:rPr>
          <w:lang w:val="es-ES"/>
        </w:rPr>
        <w:t>.-Representar la parte poderdante ante el Ministerio de Hacienda y ante la Consejería de Hacienda del Gobierno de España según dispone el artículo 46.1 de la Ley General Tributaria, así como en las distintas administraciones y Delegaciones, gestionar la tramitación del modelo 210, acudir a inspecciones tributarias, firmando cuantos actos de conformidad en su nombre se requieran, confeccionar y presentar a nombre de la parte poderpodante declaraciones de impuestos sobre rentas de las personas físicas y del impuesto sobre patrimonio, del impuesto sobre incremento de valores y así como cualquier tipo de recurso, incidencia o trámite relativos a las obligaciones fiscales de la parte poderdante en España y cobrar las cantidades que por rentas o devolución le correspondan a la parte poderpodante de cualquier entidad u organismo público o privado, sin que en ningún caso el apoderado/a pueda ser considerado como gestor/ra o depositario/a de los bienes inmuebles o muebles de la parte poderpodante en España.-----------------------------------------------------------------------------------------------</w:t>
      </w:r>
    </w:p>
    <w:p>
      <w:pPr>
        <w:pStyle w:val="NormalWeb"/>
        <w:jc w:val="both"/>
        <w:rPr/>
      </w:pPr>
      <w:r>
        <w:rPr>
          <w:b/>
          <w:bCs/>
          <w:lang w:val="es-ES"/>
        </w:rPr>
        <w:t>XII</w:t>
      </w:r>
      <w:r>
        <w:rPr>
          <w:lang w:val="es-ES"/>
        </w:rPr>
        <w:t xml:space="preserve">- Solicitar, retirar y obtener Número de Identificación de Extranjeros u otras certificaciones necesarias ante la Comisaría de Policía donde corresponda.-------- </w:t>
      </w:r>
    </w:p>
    <w:p>
      <w:pPr>
        <w:pStyle w:val="NormalWeb"/>
        <w:jc w:val="both"/>
        <w:rPr/>
      </w:pPr>
      <w:r>
        <w:rPr>
          <w:b/>
          <w:bCs/>
          <w:lang w:val="es-ES"/>
        </w:rPr>
        <w:t>XII</w:t>
      </w:r>
      <w:r>
        <w:rPr>
          <w:lang w:val="es-ES"/>
        </w:rPr>
        <w:t>. Otorgar y suscribir cuantos documentos públicos y privados fuesen precisos a los fines del presente poder, incluso escrituras adicionales, de subsanación, rectificación, aclaración o complemento de los mismos con libertad de pactos y estipulaciones.----------------------------------------------------------------------------------------</w:t>
      </w:r>
    </w:p>
    <w:p>
      <w:pPr>
        <w:pStyle w:val="NormalWeb"/>
        <w:jc w:val="both"/>
        <w:rPr>
          <w:lang w:val="es-ES"/>
        </w:rPr>
      </w:pPr>
      <w:r>
        <w:rPr>
          <w:lang w:val="es-ES"/>
        </w:rPr>
        <w:t xml:space="preserve">La parte poderdante está enterada del contenido integro de la presente escritura, la acepta y se ratifica en sus disposiciones--------------------------------------------------- </w:t>
      </w:r>
    </w:p>
    <w:p>
      <w:pPr>
        <w:pStyle w:val="NormalWeb"/>
        <w:jc w:val="both"/>
        <w:rPr>
          <w:lang w:val="sv-SE"/>
        </w:rPr>
      </w:pPr>
      <w:r>
        <w:rPr>
          <w:lang w:val="es-ES"/>
        </w:rPr>
        <w:t>Así lo dice, otorga y firma. Yo el Notario DOY FE.------------------------------------------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17:00Z</dcterms:created>
  <dc:creator>Monica</dc:creator>
  <dc:description/>
  <cp:keywords/>
  <dc:language>en-US</dc:language>
  <cp:lastModifiedBy>Monica</cp:lastModifiedBy>
  <dcterms:modified xsi:type="dcterms:W3CDTF">2010-01-25T08:17:00Z</dcterms:modified>
  <cp:revision>1</cp:revision>
  <dc:subject/>
  <dc:title>PODER GENERAL</dc:title>
</cp:coreProperties>
</file>